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 xml:space="preserve">Graphic Organizer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wrence Kohlberg Essay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ntro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What is right? What is it based on? &lt;Cornell left column ques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Lawrence Kohlberg overview/ who he is: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^wants to know </w:t>
      </w:r>
      <w:r>
        <w:rPr>
          <w:rFonts w:cs="Arial" w:ascii="Arial" w:hAnsi="Arial"/>
          <w:b/>
          <w:i/>
          <w:u w:val="single"/>
        </w:rPr>
        <w:t>why</w:t>
      </w:r>
      <w:r>
        <w:rPr>
          <w:rFonts w:cs="Arial" w:ascii="Arial" w:hAnsi="Arial"/>
        </w:rPr>
        <w:t xml:space="preserve"> humans make “right” decisions, reasoning behind thinki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ings in a matrix for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ODY PARAGRAPH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agraph #1</w:t>
      </w:r>
      <w:r>
        <w:rPr>
          <w:rFonts w:cs="Arial" w:ascii="Arial" w:hAnsi="Arial"/>
        </w:rPr>
        <w:t>- First two stages of results in detail. “Pre-conventional” typically younger aged childr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“Right” based on punish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ample: child afraid of timeout consequ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”Right” based on personal needs- “Selfish” Exchanging, and making deals so the person gets what he/she want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xample: Cheetos in return for a pop tart.  The Cheetos satisfy the child’s bell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agraph #2</w:t>
      </w:r>
      <w:r>
        <w:rPr>
          <w:rFonts w:cs="Arial" w:ascii="Arial" w:hAnsi="Arial"/>
        </w:rPr>
        <w:t>- Third and Fourth stages of result in detail.  “Conventional” typically elementary and teenag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“Right” based on living up to what is expec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ample: Following protocol, parents wis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“Right” based on social status, similar to stage one but follows rules to keep a good label in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ample: teenage girl worrying about her reputation at 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aragraph #3</w:t>
      </w:r>
      <w:r>
        <w:rPr>
          <w:rFonts w:cs="Arial" w:ascii="Arial" w:hAnsi="Arial"/>
        </w:rPr>
        <w:t>- Fifth and Sixth stages of results in detail. “Post-Conventional” typically teenagers/adul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Rare to reach this st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“Right” becomes more of values than society.  One begins to outweigh society with ethics and consider what society should value.</w:t>
      </w:r>
    </w:p>
    <w:p>
      <w:pPr>
        <w:pStyle w:val="Normal"/>
        <w:rPr/>
      </w:pPr>
      <w:r>
        <w:rPr>
          <w:rFonts w:cs="Arial" w:ascii="Arial" w:hAnsi="Arial"/>
        </w:rPr>
        <w:tab/>
        <w:t>Example: One feels that rules are pointless without the values of lif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) ALL THE WAY based on universal principals--Feels that society should be based on universal principa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ample: Mahatma Ghandi and Martin Luther King J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T. &gt;&gt; another example is Linus Proje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inus Project Paragraph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OST CONVENTIONAL STAGE: Stage Six of Lawrence Kohlberg’s stud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elfless, noble a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omparison to Mother Teresa, another leader in the post conventional stag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QUOTE&gt;&gt; “Our greatest love goes out to the poorest of the poor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.T. &gt;&gt; putting stages into play when making decisions in reality.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dditional Paragraph: Putting Lawrence Kohlberg’s studies to use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rs. Sistrunk, 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f one was a mother with a child dying of starvation, should she steal food or let the baby die?”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mmediate thoughts: Steal foo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t: ethics? Stealing is not obeying religion—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dies come into play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ge 1= would let baby die- fear of consequ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ge 5/6 = would steal- universal principals outweigh society’s r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.T. example &gt;&gt; Situations in reality influence one’s moral ethics as well as many other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dditional Paragraph: Daily Influenc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VERYONE HAS INFLUE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cul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ar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v/med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iscussions/deb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ersonal anecdote: 2008 election.  My views were swayed due to debates and classroom discussions constan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w views= “New Elizabeth”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--meaning that because my views were changed, I became a new person with different though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ference quote from his studies: “Views challenged and questioned…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clusion Paragrap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O MUCH involved in the brain when basing decisions on moral ethic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-Each person has different views &lt; depends on what stage he/she is i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Bottom line: Influences affect growth in moral development</w:t>
      </w:r>
    </w:p>
    <w:p>
      <w:pPr>
        <w:pStyle w:val="Normal"/>
        <w:rPr/>
      </w:pPr>
      <w:r>
        <w:rPr>
          <w:rFonts w:cs="Arial" w:ascii="Arial" w:hAnsi="Arial"/>
        </w:rPr>
        <w:t>-Lawrence paved the way through the study with his groundbreaking the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^ adjectives: arising, surfacing etc…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2:48:00Z</dcterms:created>
  <dc:creator> </dc:creator>
  <dc:description/>
  <cp:keywords/>
  <dc:language>en-US</dc:language>
  <cp:lastModifiedBy> </cp:lastModifiedBy>
  <dcterms:modified xsi:type="dcterms:W3CDTF">2009-02-14T06:39:00Z</dcterms:modified>
  <cp:revision>7</cp:revision>
  <dc:subject/>
  <dc:title>Graphic Organizer </dc:title>
</cp:coreProperties>
</file>